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İmar Yönetmeliğine Belediye meclis kararı ile eklenen 2 madde için Bayındırlık ve İskan Bakanlığı Teknik Araştırma ve Uygulama Genel Müdürlüğünden alınan görüş doğrultusunda yeniden görüşülmesi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Planlı Alanlar Tip İmar Yönetmeliğinin Asma Kat ile ilgili 16. maddesinin              14.fıkrasına;</w:t>
      </w:r>
    </w:p>
    <w:p>
      <w:pPr>
        <w:pStyle w:val="Normal"/>
        <w:ind w:right="72" w:hanging="0"/>
        <w:jc w:val="both"/>
        <w:rPr>
          <w:b/>
          <w:b/>
        </w:rPr>
      </w:pPr>
      <w:r>
        <w:rPr>
          <w:b/>
        </w:rPr>
        <w:t xml:space="preserve">              “</w:t>
      </w:r>
      <w:r>
        <w:rPr>
          <w:b/>
        </w:rPr>
        <w:t>İmar planlarında ticaret alanında kalan zemin katları asma katlı (5.50 m.) yapılacak binalarda, zemin katın asma katlı yapılmasından dolayı artan 2 metre yüksekliğin bina saçak kotuna (bina yüksekliğine ) eklenerek verilmesine Belediye yetkilidir.’’ İbaresinin ilave edilmesi Belediye Meclisinin 03.03.2011 tarih ve 6/64 sayılı;</w:t>
      </w:r>
    </w:p>
    <w:p>
      <w:pPr>
        <w:pStyle w:val="Normal"/>
        <w:ind w:right="72" w:hanging="0"/>
        <w:jc w:val="both"/>
        <w:rPr>
          <w:b/>
          <w:b/>
        </w:rPr>
      </w:pPr>
      <w:r>
        <w:rPr>
          <w:b/>
        </w:rPr>
        <w:t xml:space="preserve">              </w:t>
      </w:r>
      <w:r>
        <w:rPr>
          <w:b/>
        </w:rPr>
        <w:t>Planlı Alanlar Tip İmar Yönetmeliğinin Zemin Kat Taban Kotu, Tabi zemin Tesviye Kotu ve Giriş başlıklı 32. maddesinin 1. fıkrasının;</w:t>
      </w:r>
    </w:p>
    <w:p>
      <w:pPr>
        <w:pStyle w:val="Normal"/>
        <w:ind w:right="72" w:hanging="0"/>
        <w:jc w:val="both"/>
        <w:rPr/>
      </w:pPr>
      <w:r>
        <w:rPr>
          <w:b/>
        </w:rPr>
        <w:t xml:space="preserve">              “</w:t>
      </w:r>
      <w:r>
        <w:rPr>
          <w:b/>
        </w:rPr>
        <w:t>Konutlarda toprağa dayalı ve iskan edilebilen bodrum katlarda zorunlu piyeslerden olan oturma odası ve bir yatak odasının pencere açılmak suretiyle, doğal aydınlatma ve havalandırmasının sağlandığı dış duvarları, tesviye edilmiş zemine en fazla (0.50 m.) gömülebilir” şeklinde değiştirilmesi Belediye Meclisinin 03.03.2011 tarih ve 6/66 sayılı kararları meclisimiz tarafından kabul edilmiştir.</w:t>
      </w:r>
    </w:p>
    <w:p>
      <w:pPr>
        <w:pStyle w:val="Normal"/>
        <w:ind w:right="72" w:hanging="0"/>
        <w:jc w:val="both"/>
        <w:rPr>
          <w:b/>
          <w:b/>
        </w:rPr>
      </w:pPr>
      <w:r>
        <w:rPr>
          <w:b/>
        </w:rPr>
        <w:t xml:space="preserve">              </w:t>
      </w:r>
      <w:r>
        <w:rPr>
          <w:b/>
        </w:rPr>
        <w:t>Belediye Meclisince alınan bu kararlarla ilgili Bayındırlık ve İskan Bakanlığı Teknik Araştırma ve Uygulama Genel Müdürlüğünden Bayındırlık ve İskan İl Müdürlüğünce görüş istenilmiş ve 06.05.2011 tarih 1110 sayılı yazı ekinde gönderilen görüşte söz konusu maddelerin yönetmeliğe aykırılık teşkil edebileceği belirtilmiştir.</w:t>
      </w:r>
    </w:p>
    <w:p>
      <w:pPr>
        <w:pStyle w:val="Normal"/>
        <w:ind w:right="72" w:hanging="0"/>
        <w:jc w:val="both"/>
        <w:rPr>
          <w:b/>
          <w:b/>
        </w:rPr>
      </w:pPr>
      <w:r>
        <w:rPr>
          <w:b/>
        </w:rPr>
        <w:t xml:space="preserve">              </w:t>
      </w:r>
      <w:r>
        <w:rPr>
          <w:b/>
        </w:rPr>
        <w:t>Bu nedenle Planlı Alanlar Tip İmar Yönetmeliğine aykırı hareket edilmemesi için Belediye Meclisince 03.03.2011 tarihinde alınan 6/64 ve 6/66 sayılı kararların uygulamasının durdurulması ve yapılacak olan genel revizyon ve ilave imar planı çalışmalarında değerlendirilmesinin uygun olduğu,</w:t>
      </w:r>
    </w:p>
    <w:p>
      <w:pPr>
        <w:pStyle w:val="Normal"/>
        <w:ind w:right="72" w:hanging="0"/>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pPr>
      <w:r>
        <w:rPr>
          <w:b/>
        </w:rPr>
        <w:t xml:space="preserve">Mustafa KUMAŞ           Adem ÇAKIR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49:00Z</dcterms:created>
  <dc:creator>Administrator</dc:creator>
  <dc:description/>
  <cp:keywords/>
  <dc:language>en-US</dc:language>
  <cp:lastModifiedBy>fatmaozaydin</cp:lastModifiedBy>
  <dcterms:modified xsi:type="dcterms:W3CDTF">2011-07-07T12: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