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Esra Alpago, Yusuf Kalay, Eyüp Karaarslan, Mustafa Kumaş ve Adem Çakır oturuma iştirak etti. Üy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1.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Belediyemiz Fen İşleri Müdürlüğü hizmetlerinde kullanılmak üzere araç alınması konusu ile ilgili Fen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Belediyemiz Fen İşleri Müdürlüğü hizmetlerinde kullanılmak üzere araç alınması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2:45:00Z</dcterms:created>
  <dc:creator>Administrator</dc:creator>
  <dc:description/>
  <cp:keywords/>
  <dc:language>en-US</dc:language>
  <cp:lastModifiedBy>fatmaozaydin</cp:lastModifiedBy>
  <cp:lastPrinted>2011-07-06T15:46:00Z</cp:lastPrinted>
  <dcterms:modified xsi:type="dcterms:W3CDTF">2011-07-06T12:4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