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Belediyemiz Sicil Yönetmeliğinin yürürlükten kaldır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6111 Sayılı Kanunla 657 Sayılı Devlet Memurları Kanunundaki sicile ilişkin düzenlemeler yürürlükten kaldırıldığından; 657 Sayılı Kanunun Mülga 112.maddesine istinaden çıkarmış oldukları Sicil Amirleri Yönetmeliklerinin dayanağı ve uygulama imkânı kalmaması nedeniyle;</w:t>
      </w:r>
    </w:p>
    <w:p>
      <w:pPr>
        <w:pStyle w:val="Normal"/>
        <w:jc w:val="both"/>
        <w:rPr>
          <w:b/>
          <w:b/>
        </w:rPr>
      </w:pPr>
      <w:r>
        <w:rPr/>
        <w:t xml:space="preserve"> </w:t>
      </w:r>
      <w:r>
        <w:rPr>
          <w:b/>
        </w:rPr>
        <w:t xml:space="preserve">             </w:t>
      </w:r>
      <w:r>
        <w:rPr>
          <w:b/>
        </w:rPr>
        <w:t>Belediye Meclisinin 08/11/2006 tarih 2006-22/148 sayılı kararı ile kabul edilen Karadeniz Ereğli Belediyesi Sicil Yönetmeliğinin yürürlükten kaldırılması katılanların oybirliği ile kabul edildi.</w:t>
      </w:r>
    </w:p>
    <w:p>
      <w:pPr>
        <w:pStyle w:val="Normal"/>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20:00Z</dcterms:created>
  <dc:creator>Administrator</dc:creator>
  <dc:description/>
  <cp:keywords/>
  <dc:language>en-US</dc:language>
  <cp:lastModifiedBy>fatmaozaydin</cp:lastModifiedBy>
  <cp:lastPrinted>2011-07-07T14:22:00Z</cp:lastPrinted>
  <dcterms:modified xsi:type="dcterms:W3CDTF">2011-07-07T11: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