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Turan Çınar, Hamdi Çakır, Cumhur Nalcı, Sibel Yıldız, Hasan Pınarcık, Selime Yılmaz, Necat Bakan, Esra Nalan Köseoğlu Selvi, Esra Alpago, Yusuf Kalay, Eyüp Karaarslan, Mustafa Kumaş, Adem Çakır oturuma iştirak etti. Üye Halil Bozkuş, İskender Özalp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İRİNCİ maddesi gereğince; Özel Güvenlik izni alınması konusu ile ilgili Zabıta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t xml:space="preserve">              </w:t>
      </w:r>
      <w:r>
        <w:rPr>
          <w:b/>
        </w:rPr>
        <w:t xml:space="preserve">5393 Sayılı Belediye Kanununun 67.maddesi gereğince; </w:t>
      </w:r>
    </w:p>
    <w:p>
      <w:pPr>
        <w:pStyle w:val="Normal"/>
        <w:tabs>
          <w:tab w:val="clear" w:pos="708"/>
          <w:tab w:val="left" w:pos="0" w:leader="none"/>
        </w:tabs>
        <w:jc w:val="both"/>
        <w:rPr/>
      </w:pPr>
      <w:r>
        <w:rPr>
          <w:b/>
        </w:rPr>
        <w:t xml:space="preserve">              </w:t>
      </w:r>
      <w:r>
        <w:rPr>
          <w:b/>
        </w:rPr>
        <w:t>Zonguldak Valiliği Özel Güvenlik Komisyonunun 05/01/2006 tarih ve 2006/07 sayılı kararı ile özel güvenlik hizmeti izni alınan yerlere ilaveten; İlçenin Orhanlar Mahallesi Yalı Caddesinin koruma ve güvenliğini sağlanması için özel güvenlik şirketlerinden hizmet alınarak özel güvenlik izni alın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24:00Z</dcterms:created>
  <dc:creator>Administrator</dc:creator>
  <dc:description/>
  <cp:keywords/>
  <dc:language>en-US</dc:language>
  <cp:lastModifiedBy>fatmaozaydin</cp:lastModifiedBy>
  <cp:lastPrinted>2012-07-03T15:24:00Z</cp:lastPrinted>
  <dcterms:modified xsi:type="dcterms:W3CDTF">2012-07-03T12: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