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ÜÇÜNCÜ maddesi gereğince; Belediye Meclis Üyesi Nejat Bakan tarafından verilen İşyeri Açma Ruhsatlarının Alınması İçin Verilen Süreler Hakkındak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2005/9207 Sayılı İşyeri Açma ve Çalıştırma Ruhsatlarına İlişkin Yönetmeliğinin 6.maddesinde;</w:t>
      </w:r>
    </w:p>
    <w:p>
      <w:pPr>
        <w:pStyle w:val="Normal"/>
        <w:ind w:firstLine="708"/>
        <w:jc w:val="both"/>
        <w:rPr/>
      </w:pPr>
      <w:r>
        <w:rPr>
          <w:b/>
        </w:rPr>
        <w:t>“</w:t>
      </w:r>
      <w:r>
        <w:rPr>
          <w:b/>
        </w:rPr>
        <w:t>Yetkili idarelerden usulüne uygun olarak işyeri açma ve çalışma ruhsatı alınmadan işyeri açılamaz ve çalıştırılamaz. İşyerlerine bu Yönetmelikte belirtilen yetkili idareler dışında diğer kamu kurum ve kuruluşları ile ilgili meslek kuruluşları tarafından özel mevzuatına göre verilen izinler ile tescil ve benzeri işlemler bu Yönetmelik hükümlerine göre ruhsat alma mükellefiyetini ortadan kaldırmaz. İşyeri açma ve çalışma ruhsatı alınmadan açılan işyerleri yetkili idareler tarafından kapatılır.”</w:t>
      </w:r>
    </w:p>
    <w:p>
      <w:pPr>
        <w:pStyle w:val="Normal"/>
        <w:ind w:firstLine="708"/>
        <w:jc w:val="both"/>
        <w:rPr/>
      </w:pPr>
      <w:r>
        <w:rPr>
          <w:b/>
        </w:rPr>
        <w:t>Hükmü yer aldığından, Bu hükme uygun olarak işyeri açma ve çalıştırma ruhsatı almadan faaliyet gösteren işyerlerinin derhal kapatılacağı, ek süre verilemeyeceği yönünde yargı kararları bulunduğundan, emredici mevzuat hükümlerine kasten aykırı davranmak, görevi kötüye kullanmak suçunu oluşturacağı gibi maddi ve idari sonuçlar da doğuracağından ve açıkça hukuka aykırı olduğu anlaşılan önerge,</w:t>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red oyları ile katılanların oybirliği ile red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4:00Z</dcterms:created>
  <dc:creator>Administrator</dc:creator>
  <dc:description/>
  <cp:keywords/>
  <dc:language>en-US</dc:language>
  <cp:lastModifiedBy>fatmaozaydin</cp:lastModifiedBy>
  <cp:lastPrinted>2013-07-09T12:05:00Z</cp:lastPrinted>
  <dcterms:modified xsi:type="dcterms:W3CDTF">2013-07-09T09: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