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Ali Yağmuroğlu, Güler Demiroğlu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1.toplantısının 1.birleşiminin 2.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inin Temmuz ayı toplantı döneminin 1.birleşiminin 2.oturumuna geçildiğinde görüşmelere devam edilemeyeceğinin anlaşılması nedeniyle Belediye Meclis Çalışma Yönetmeliğinin 12.maddesi gereğince; Meclis birleşimi 7 Temmuz 2013 Pazar günü saat 10.00’da yapılmak üzere ertelen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23:00Z</dcterms:created>
  <dc:creator>Administrator</dc:creator>
  <dc:description/>
  <cp:keywords/>
  <dc:language>en-US</dc:language>
  <cp:lastModifiedBy>fatmaozaydin</cp:lastModifiedBy>
  <cp:lastPrinted>2013-07-08T10:42:00Z</cp:lastPrinted>
  <dcterms:modified xsi:type="dcterms:W3CDTF">2013-07-08T07: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