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Belediye Meclis Üyesi Abdulkadir Sözer tarafından verilen önerge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Abdulkadir Sözer tarafından verilen önergeye ait komisyon raporunun kabulü için yapılan oylamada 12 kabul oy çıkmış olmasına rağmen;</w:t>
      </w:r>
    </w:p>
    <w:p>
      <w:pPr>
        <w:pStyle w:val="Normal"/>
        <w:ind w:firstLine="708"/>
        <w:jc w:val="both"/>
        <w:rPr>
          <w:b/>
          <w:b/>
        </w:rPr>
      </w:pPr>
      <w:r>
        <w:rPr>
          <w:b/>
          <w:bCs/>
        </w:rPr>
        <w:t xml:space="preserve">5393 Sayılı Belediye Kanununun 81.maddesinde; </w:t>
      </w:r>
      <w:r>
        <w:rPr>
          <w:b/>
        </w:rPr>
        <w:t>“Cadde, sokak, meydan, park, tesis ve benzerlerine ad verilmesine ilişkin kararlarda; Belediye meclisinin üye tam sayısının salt çoğunluğunun kararı aranır” denildiğinden ve toplantıda meclis üye tam sayısının salt çoğunluğu bulunmadığından bu önerge düşmüştür.</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25:00Z</dcterms:created>
  <dc:creator>Administrator</dc:creator>
  <dc:description/>
  <cp:keywords/>
  <dc:language>en-US</dc:language>
  <cp:lastModifiedBy>fatmaozaydin</cp:lastModifiedBy>
  <cp:lastPrinted>2013-07-09T12:31:00Z</cp:lastPrinted>
  <dcterms:modified xsi:type="dcterms:W3CDTF">2013-07-09T09: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