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5.00’de Meclis Başkanı          Halil POSBIYIK’ın Başkanlığında; Üye Erol Çivici, Güler Demiroğlu, Cevat Aydın, Özkan Özyağcı, Fehmi Karaarslan, Turan Çınar, Hamdi Çakır, Cumhur Nalcı, Sibel Yıldız, Selime Yılmaz ve Esra Nalan Köseoğlu Selvi oturuma iştirak etti. Üye Ali Yağmuroğlu, Abdulkadir Sözer, Halil Bozkuş, Aydın Karadağ, Hasan Pınarcık, Necat Bakan, Fevzi Ekşi, İskender Özalp, Mustafa Kalkan, Esra Alpago, Yusuf Kalay, Eyüp Karaarslan, Mustafa Kumaş ve Adem Çakır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5393 Sayılı Belediye Kanununun 20 ve 21.maddeleri gereğince; Belediye Meclisinin Temmuz/2013 aylık 2.toplantısının 1.birleşiminin 1.oturumunda;</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Gündemin İKİNCİ maddesi gereğince; Belediyemiz Ulaşım Hizmetleri Müdürlüğünün Görev ve Çalışma Yönetmeliği incelenmek üzere Hukuk İşleri Komisyonuna havale edilmiş olup, komisyon gerekli incelemelerini yaparak hazırlamış olduğu raporunu Başkanlığıma tevdii etmiş bulunmaktadır. Komisyon raporu okundu.</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Belediyemiz Ulaşım Hizmetleri Müdürlüğünün Görev ve Çalışma Yönetmeliği komisyondan geldiği şekli ile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Normal"/>
        <w:jc w:val="both"/>
        <w:rPr>
          <w:color w:val="000000"/>
        </w:rPr>
      </w:pPr>
      <w:r>
        <w:rPr>
          <w:color w:val="000000"/>
        </w:rPr>
        <w:t xml:space="preserve">           </w:t>
      </w:r>
    </w:p>
    <w:p>
      <w:pPr>
        <w:pStyle w:val="Normal"/>
        <w:tabs>
          <w:tab w:val="clear" w:pos="708"/>
          <w:tab w:val="left" w:pos="3892" w:leader="none"/>
        </w:tabs>
        <w:jc w:val="both"/>
        <w:rPr/>
      </w:pPr>
      <w:r>
        <w:rPr>
          <w:b/>
        </w:rPr>
        <w:t xml:space="preserve">            </w:t>
      </w:r>
      <w:r>
        <w:rPr>
          <w:b/>
        </w:rPr>
        <w:t xml:space="preserve">Meclis Başkanı                               Meclis Katibi </w:t>
        <w:tab/>
        <w:tab/>
        <w:t xml:space="preserve">                Meclis Katibi</w:t>
      </w:r>
    </w:p>
    <w:p>
      <w:pPr>
        <w:pStyle w:val="Normal"/>
        <w:tabs>
          <w:tab w:val="clear" w:pos="708"/>
          <w:tab w:val="left" w:pos="3892" w:leader="none"/>
        </w:tabs>
        <w:jc w:val="both"/>
        <w:rPr/>
      </w:pPr>
      <w:r>
        <w:rPr>
          <w:b/>
        </w:rPr>
        <w:t xml:space="preserve">            </w:t>
      </w:r>
      <w:r>
        <w:rPr>
          <w:b/>
        </w:rPr>
        <w:t>Halil POSBIYIK              E.Nalan KÖSEOĞLU SELVİ              Cumhur NALCI</w:t>
      </w:r>
    </w:p>
    <w:p>
      <w:pPr>
        <w:pStyle w:val="Normal"/>
        <w:tabs>
          <w:tab w:val="clear" w:pos="708"/>
          <w:tab w:val="left" w:pos="3892" w:leader="none"/>
        </w:tabs>
        <w:jc w:val="both"/>
        <w:rPr>
          <w:b/>
          <w:b/>
        </w:rPr>
      </w:pPr>
      <w:r>
        <w:rPr>
          <w:b/>
        </w:rPr>
        <w:t xml:space="preserve">            </w:t>
      </w:r>
      <w:r>
        <w:rPr>
          <w:b/>
        </w:rPr>
        <w:t>Başkan</w:t>
      </w:r>
    </w:p>
    <w:p>
      <w:pPr>
        <w:pStyle w:val="Normal"/>
        <w:tabs>
          <w:tab w:val="clear" w:pos="708"/>
          <w:tab w:val="left" w:pos="7125" w:leader="none"/>
        </w:tabs>
        <w:rPr>
          <w:b/>
          <w:b/>
        </w:rPr>
      </w:pPr>
      <w:r>
        <w:rPr>
          <w:b/>
        </w:rPr>
        <w:br/>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08:44:00Z</dcterms:created>
  <dc:creator>Administrator</dc:creator>
  <dc:description/>
  <cp:keywords/>
  <dc:language>en-US</dc:language>
  <cp:lastModifiedBy>fatmaozaydin</cp:lastModifiedBy>
  <cp:lastPrinted>2013-07-09T11:44:00Z</cp:lastPrinted>
  <dcterms:modified xsi:type="dcterms:W3CDTF">2013-07-09T08:44: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