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Ali Yağmuroğlu, Güler Demiroğlu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1.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Belediye Meclisinin Temmuz ayı toplantı döneminin 1.birleşiminin 1.oturumunda görüşmeler sırasında çıkan karşılıklı atışmalar ve tartışmalar nedeniyle oluşan kargaşadan dolayı mecliste sükûnet bozulduğundan, Belediye Meclis Çalışma Yönetmeliğinin 12.maddesi gereğince; 5 dakika sonra toplanmak üzere oturuma ara verildi.</w:t>
      </w:r>
    </w:p>
    <w:p>
      <w:pPr>
        <w:pStyle w:val="Normal"/>
        <w:ind w:firstLine="708"/>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43:00Z</dcterms:created>
  <dc:creator>Administrator</dc:creator>
  <dc:description/>
  <cp:keywords/>
  <dc:language>en-US</dc:language>
  <cp:lastModifiedBy>fatmaozaydin</cp:lastModifiedBy>
  <cp:lastPrinted>2013-07-08T10:44:00Z</cp:lastPrinted>
  <dcterms:modified xsi:type="dcterms:W3CDTF">2013-07-08T07: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