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DÖRDÜNCÜ maddesi gereğince; Belediye Meclis Üyesi Esra Alpago tarafından verilen Yoldan İhdas Parselin Satışı Hakkındaki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si Esra Alpago tarafından verilen Yoldan İhdas Parselin Satışı Hakkındaki önerge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5:00Z</dcterms:created>
  <dc:creator>Administrator</dc:creator>
  <dc:description/>
  <cp:keywords/>
  <dc:language>en-US</dc:language>
  <cp:lastModifiedBy>fatmaozaydin</cp:lastModifiedBy>
  <cp:lastPrinted>2013-07-09T12:05:00Z</cp:lastPrinted>
  <dcterms:modified xsi:type="dcterms:W3CDTF">2013-07-09T09: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